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85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ANALYSI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A tank contains 100 ft</w:t>
      </w:r>
      <w:r>
        <w:rPr>
          <w:vertAlign w:val="superscript"/>
        </w:rPr>
        <w:t>3</w:t>
      </w:r>
      <w:r>
        <w:rPr/>
        <w:t xml:space="preserve"> of fresh water; 2 ft</w:t>
      </w:r>
      <w:r>
        <w:rPr>
          <w:vertAlign w:val="superscript"/>
        </w:rPr>
        <w:t>3</w:t>
      </w:r>
      <w:r>
        <w:rPr/>
        <w:t xml:space="preserve"> of brine, having a concentration of </w:t>
      </w:r>
    </w:p>
    <w:p>
      <w:pPr>
        <w:pStyle w:val="Normal"/>
        <w:jc w:val="both"/>
        <w:rPr/>
      </w:pPr>
      <w:r>
        <w:rPr/>
        <w:tab/>
        <w:t xml:space="preserve">1 pcf of salt, is run into the tank per minute, and the mixture, kept uniform by </w:t>
        <w:tab/>
        <w:t>mixing, runs out at the rate of 1 ft</w:t>
      </w:r>
      <w:r>
        <w:rPr>
          <w:vertAlign w:val="superscript"/>
        </w:rPr>
        <w:t>3</w:t>
      </w:r>
      <w:r>
        <w:rPr/>
        <w:t xml:space="preserve">/min. What will be the exit brine concentration </w:t>
        <w:tab/>
        <w:t>when the tank contains 150 ft</w:t>
      </w:r>
      <w:r>
        <w:rPr>
          <w:vertAlign w:val="superscript"/>
        </w:rPr>
        <w:t>3</w:t>
      </w:r>
      <w:r>
        <w:rPr/>
        <w:t xml:space="preserve"> of bri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A gas is absorbed by a solution with which it reacts chemically. The rate of </w:t>
        <w:tab/>
        <w:t xml:space="preserve">diffusion in the liquid will be assumed proportional to the concentration gradient, </w:t>
        <w:tab/>
        <w:t xml:space="preserve">and the diffusing gas is eliminated as it diffuses by a chemical reaction of the first </w:t>
        <w:tab/>
        <w:t xml:space="preserve">order in which the rate of reaction is proportional to the concentration of the </w:t>
        <w:tab/>
        <w:t xml:space="preserve">solute gas in the liquid. Obtain an expression for the concentration in the liquid as </w:t>
        <w:tab/>
        <w:t>a function of the distance from the interf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set of reversible reactions</w:t>
      </w:r>
    </w:p>
    <w:p>
      <w:pPr>
        <w:pStyle w:val="Normal"/>
        <w:jc w:val="both"/>
        <w:rPr/>
      </w:pPr>
      <w:r>
        <w:rPr/>
        <w:tab/>
        <w:tab/>
        <w:t xml:space="preserve">A </w:t>
      </w:r>
      <w:r>
        <w:rPr>
          <w:rFonts w:cs="Lucida Sans Unicode" w:ascii="Lucida Sans Unicode" w:hAnsi="Lucida Sans Unicode"/>
        </w:rPr>
        <w:t xml:space="preserve">⇄ </w:t>
      </w:r>
      <w:r>
        <w:rPr/>
        <w:t>B</w:t>
        <w:tab/>
        <w:t>----------   (a)</w:t>
      </w:r>
    </w:p>
    <w:p>
      <w:pPr>
        <w:pStyle w:val="Normal"/>
        <w:jc w:val="both"/>
        <w:rPr/>
      </w:pPr>
      <w:r>
        <w:rPr/>
        <w:tab/>
        <w:tab/>
        <w:t xml:space="preserve">B </w:t>
      </w:r>
      <w:r>
        <w:rPr>
          <w:rFonts w:cs="Lucida Sans Unicode" w:ascii="Lucida Sans Unicode" w:hAnsi="Lucida Sans Unicode"/>
        </w:rPr>
        <w:t xml:space="preserve">⇄ </w:t>
      </w:r>
      <w:r>
        <w:rPr/>
        <w:t>C ----------  (b)</w:t>
      </w:r>
    </w:p>
    <w:p>
      <w:pPr>
        <w:pStyle w:val="Normal"/>
        <w:jc w:val="both"/>
        <w:rPr/>
      </w:pPr>
      <w:r>
        <w:rPr/>
        <w:tab/>
        <w:t>Assume 1 mole of  A present at the start, and let N</w:t>
      </w:r>
      <w:r>
        <w:rPr>
          <w:vertAlign w:val="subscript"/>
        </w:rPr>
        <w:t>A</w:t>
      </w:r>
      <w:r>
        <w:rPr/>
        <w:t>, N</w:t>
      </w:r>
      <w:r>
        <w:rPr>
          <w:vertAlign w:val="subscript"/>
        </w:rPr>
        <w:t>B</w:t>
      </w:r>
      <w:r>
        <w:rPr/>
        <w:t xml:space="preserve"> and N</w:t>
      </w:r>
      <w:r>
        <w:rPr>
          <w:vertAlign w:val="subscript"/>
        </w:rPr>
        <w:t>C</w:t>
      </w:r>
      <w:r>
        <w:rPr/>
        <w:t xml:space="preserve"> denote the moles </w:t>
        <w:tab/>
        <w:t xml:space="preserve">of A, B and C, respectively, present at time t. Then, since the reaction is assumed </w:t>
        <w:tab/>
        <w:t>to occur at constant volume, N</w:t>
      </w:r>
      <w:r>
        <w:rPr>
          <w:vertAlign w:val="subscript"/>
        </w:rPr>
        <w:t>A</w:t>
      </w:r>
      <w:r>
        <w:rPr/>
        <w:t>, N</w:t>
      </w:r>
      <w:r>
        <w:rPr>
          <w:vertAlign w:val="subscript"/>
        </w:rPr>
        <w:t>B</w:t>
      </w:r>
      <w:r>
        <w:rPr/>
        <w:t xml:space="preserve"> and N</w:t>
      </w:r>
      <w:r>
        <w:rPr>
          <w:vertAlign w:val="subscript"/>
        </w:rPr>
        <w:t>C</w:t>
      </w:r>
      <w:r>
        <w:rPr/>
        <w:t xml:space="preserve"> are proportional to concentrations. </w:t>
        <w:tab/>
        <w:t>Let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be the velocity constants of the forward and reverse reactions, </w:t>
        <w:tab/>
        <w:t>respectively, of (i) likewise, let R</w:t>
      </w:r>
      <w:r>
        <w:rPr>
          <w:vertAlign w:val="subscript"/>
        </w:rPr>
        <w:t>3</w:t>
      </w:r>
      <w:r>
        <w:rPr/>
        <w:t xml:space="preserve"> and R</w:t>
      </w:r>
      <w:r>
        <w:rPr>
          <w:vertAlign w:val="subscript"/>
        </w:rPr>
        <w:t>4</w:t>
      </w:r>
      <w:r>
        <w:rPr/>
        <w:t xml:space="preserve"> apply to </w:t>
        <w:tab/>
        <w:t xml:space="preserve">(ii) obtain an expression </w:t>
        <w:tab/>
        <w:t>relating N</w:t>
      </w:r>
      <w:r>
        <w:rPr>
          <w:vertAlign w:val="subscript"/>
        </w:rPr>
        <w:t>A</w:t>
      </w:r>
      <w:r>
        <w:rPr/>
        <w:t xml:space="preserve"> and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 xml:space="preserve"> and R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hange the following equation from Cartesian to cylindrical coordinates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fine and discuss ab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ine integral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urface integral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ode No.320854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Prove that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The diffusivity D for a binary perfect gas mixture is to be obtained experimentally </w:t>
        <w:tab/>
        <w:t xml:space="preserve">be measuring the rate of inter diffusion of two gases originally confined in the two </w:t>
        <w:tab/>
        <w:t xml:space="preserve">ends of a hollow cylinder. A thin diaphragm separating the gases divides the </w:t>
        <w:tab/>
        <w:t xml:space="preserve">cylinder into two sections of equal volume. The diaphragm is suddenly removed </w:t>
        <w:tab/>
        <w:t xml:space="preserve">and the gases allowed to diffuse for a measured time. The diaphragm is then </w:t>
        <w:tab/>
        <w:t xml:space="preserve">replaced, and the gas in one-half the cylinder is small mixed and analysed. It is </w:t>
        <w:tab/>
        <w:t xml:space="preserve">assumed that convection effects are not important. Pure gas A is originally </w:t>
        <w:tab/>
        <w:t xml:space="preserve">confined in one-half the cylinder and pure gas B in the other half, and the pressure </w:t>
        <w:tab/>
        <w:t xml:space="preserve">and temperature of the system are kept uniform and constant. Derive the </w:t>
        <w:tab/>
        <w:t xml:space="preserve">expression which permits the calculation of the diffusivity from the experimental </w:t>
        <w:tab/>
        <w:t>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Laplace Transfor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e the Laplace transform method to solve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/>
        <w:tab/>
        <w:t xml:space="preserve">With x = 2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briefl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Directional derivativ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axima and minim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fferentiation of implicit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23:00Z</dcterms:created>
  <dc:creator>edep</dc:creator>
  <dc:description/>
  <dc:language>en-US</dc:language>
  <cp:lastModifiedBy>DE</cp:lastModifiedBy>
  <dcterms:modified xsi:type="dcterms:W3CDTF">2003-10-21T12:53:00Z</dcterms:modified>
  <cp:revision>14</cp:revision>
  <dc:subject/>
  <dc:title/>
</cp:coreProperties>
</file>